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5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5: </w:t>
      </w:r>
      <w:r>
        <w:rPr>
          <w:b/>
          <w:sz w:val="24"/>
          <w:szCs w:val="24"/>
          <w:lang w:val="bg-BG" w:eastAsia="en-US"/>
        </w:rPr>
        <w:t>„Периодични доставки  на ВиК  материали и други части“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2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992"/>
        <w:gridCol w:w="236"/>
        <w:gridCol w:w="1182"/>
        <w:gridCol w:w="1418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ab/>
            </w:r>
            <w:r>
              <w:rPr>
                <w:b/>
                <w:sz w:val="24"/>
                <w:szCs w:val="24"/>
                <w:lang w:val="bg-BG"/>
              </w:rPr>
              <w:t>№ по ре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22122"/>
                <w:sz w:val="24"/>
                <w:szCs w:val="24"/>
                <w:lang w:val="bg-BG"/>
              </w:rPr>
              <w:t xml:space="preserve">І. </w:t>
            </w:r>
            <w:r>
              <w:rPr>
                <w:b/>
                <w:bCs/>
                <w:color w:val="222122"/>
                <w:w w:val="76"/>
                <w:sz w:val="24"/>
                <w:szCs w:val="24"/>
                <w:lang w:val="bg-BG"/>
              </w:rPr>
              <w:t xml:space="preserve">в </w:t>
            </w:r>
            <w:r>
              <w:rPr>
                <w:b/>
                <w:bCs/>
                <w:color w:val="222122"/>
                <w:sz w:val="24"/>
                <w:szCs w:val="24"/>
                <w:lang w:val="bg-BG"/>
              </w:rPr>
              <w:t>и К матери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терия кухненска /стоящ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терия смесителна /стенн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терия душ 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мер 5 м3 /за студена вод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проводна връзка гъвкава -11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проводна връзка гъвкава -9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проводна връзка гъвкава - 2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проводна връзка гъвкава - 5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проводна връзка гъвкава - 7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уплътнителна лента /тефлон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га PVC 110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га PVC 110/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га PVC 50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га PVC 50/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н сферичен Ф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н месингов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н месингов 3f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н месингов 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н спирателен /шибърен СК-Ш Ф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яно 1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яно 1,5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уфа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уфа 3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уфа 1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уфа 2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уфи за бърза връзка Ф 25 /за полипропилен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уфи за бърза връзка Ф 32 /за полипропилен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малители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малители 3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малители 1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малители 2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ипел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ипел 3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ипел 1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ипел 2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апа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апа 3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апа 1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апа 1,5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апа 2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тка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тка 3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тка 1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тка 1, 5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тка 2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огов сиф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клонител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клонител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ф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клонител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ф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клонител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ф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клонител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ф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клонител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 - коляно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 - коляно 3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Холендър 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Холендър 3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Холендър 1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оалетна чи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олация за тръб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занче WC - порце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занче WC - PV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к тоалетна РVС  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ивки голя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ивки сред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ивки мал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лчищ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тръби Ф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ръби Ф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ръби Ф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ръби Ф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тръби Ф 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тръби Ф 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тръби Ф 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тръби Ф 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тръби ф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PE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lang w:val="bg-BG"/>
              </w:rPr>
              <w:t xml:space="preserve">D тръби ф90 рула 100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Стоманени тръб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ф 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Стоманени тръби  ф52 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Стоманени тръби  ф75 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Стоманени тръби  ф100 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умен уплътнител ф100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умен уплътнител ф200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ела мес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оз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ншон </w:t>
            </w:r>
            <w:r>
              <w:rPr>
                <w:sz w:val="24"/>
                <w:szCs w:val="24"/>
                <w:lang w:val="en-US"/>
              </w:rPr>
              <w:t>W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ка връзка</w:t>
            </w:r>
            <w:r>
              <w:rPr>
                <w:sz w:val="24"/>
                <w:szCs w:val="24"/>
                <w:lang w:val="en-US"/>
              </w:rPr>
              <w:t xml:space="preserve"> W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дроизолационна замазка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22201F"/>
                <w:sz w:val="24"/>
                <w:szCs w:val="24"/>
                <w:lang w:val="bg-BG"/>
              </w:rPr>
              <w:t>ІI.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лтове машинни - Ф 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лтове машинни - Ф 6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лтове машинни - Ф 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лтове машинни - Ф 1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лтове машинни - Ф 12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лтове машинни - Ф 1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от 0,2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– 0,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– 0, 6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0,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 за метал  - 2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3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5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6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7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9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1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2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3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 - 1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5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6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7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19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1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2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3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5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6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7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ургии за метал  - 2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2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4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6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8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10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12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14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16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18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20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22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за дърво – 22 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ии - 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– 1,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2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2,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3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3,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4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4,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5,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6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7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8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9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ии - 10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йки - Ф 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йки - Ф 6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йки - Ф 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йки - Ф 1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йки - Ф 12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йки - Ф 1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иск метал Ф 1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иск метал Ф 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иск неметал Ф 1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иск неметал Ф 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юб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лектроди - 2,5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лектроди - 3,25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лектроди - 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айби - Ф 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айби - Ф 6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айби - Ф 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айби - Ф 1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айби - Ф 12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айби - Ф 1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с победит – 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с победит – 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ударнопробивни – 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ударнопробивни – 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ударнопробивни– 16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ударнопробивни – 1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тицитни 16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ии тицитни 1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нт самопроб. 3.5х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нт самопроб. 5.5х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Винт самопроб. 5.5х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Винт самопроб. 4.2х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йка стопорна М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йка стопорна М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йка стопорна М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лт машинен М22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лт коларски М6х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олт коларски М6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олт коларски М6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олт коларски М6х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олт коларски М6х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олт коларски М8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олт коларски М8х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нкер М8х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угована панта Ф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угована панта Ф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юбел 6х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юбел 8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юбел 8х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юбел 8х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юбел 10х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 w:eastAsia="en-US"/>
        </w:rPr>
        <w:tab/>
      </w:r>
      <w:r>
        <w:rPr>
          <w:bCs/>
          <w:i/>
          <w:sz w:val="24"/>
          <w:szCs w:val="24"/>
          <w:lang w:eastAsia="en-US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>т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 xml:space="preserve"> позици</w:t>
      </w:r>
      <w:r>
        <w:rPr>
          <w:bCs/>
          <w:i/>
          <w:sz w:val="24"/>
          <w:szCs w:val="24"/>
          <w:lang w:val="bg-BG" w:eastAsia="en-US"/>
        </w:rPr>
        <w:t>я</w:t>
      </w:r>
      <w:r>
        <w:rPr>
          <w:bCs/>
          <w:i/>
          <w:sz w:val="24"/>
          <w:szCs w:val="24"/>
          <w:lang w:eastAsia="en-US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Heading1Char">
    <w:name w:val="Heading 1 Char"/>
    <w:qFormat/>
    <w:rPr>
      <w:b/>
      <w:color w:val="000000"/>
      <w:sz w:val="26"/>
      <w:vertAlign w:val="superscript"/>
      <w:lang w:val="en-US"/>
    </w:rPr>
  </w:style>
  <w:style w:type="character" w:styleId="Heading3Char">
    <w:name w:val="Heading 3 Char"/>
    <w:qFormat/>
    <w:rPr>
      <w:rFonts w:ascii="Tahoma" w:hAnsi="Tahoma" w:cs="Tahoma"/>
      <w:b/>
      <w:spacing w:val="20"/>
      <w:sz w:val="22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b/>
      <w:bCs/>
      <w:sz w:val="22"/>
      <w:szCs w:val="22"/>
      <w:lang w:val="en-AU"/>
    </w:rPr>
  </w:style>
  <w:style w:type="character" w:styleId="Heading7Char">
    <w:name w:val="Heading 7 Char"/>
    <w:qFormat/>
    <w:rPr>
      <w:rFonts w:ascii="Arial Narrow" w:hAnsi="Arial Narrow" w:cs="Arial Narrow"/>
      <w:b/>
      <w:color w:val="000000"/>
      <w:lang w:val="en-US"/>
    </w:rPr>
  </w:style>
  <w:style w:type="character" w:styleId="Heading8Char">
    <w:name w:val="Heading 8 Char"/>
    <w:qFormat/>
    <w:rPr>
      <w:b/>
      <w:sz w:val="26"/>
      <w:lang w:val="en-US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lang w:val="en-AU"/>
    </w:rPr>
  </w:style>
  <w:style w:type="character" w:styleId="BodyTextChar">
    <w:name w:val="Body Text Char"/>
    <w:qFormat/>
    <w:rPr>
      <w:sz w:val="24"/>
    </w:rPr>
  </w:style>
  <w:style w:type="character" w:styleId="BodyText2Char">
    <w:name w:val="Body Text 2 Char"/>
    <w:qFormat/>
    <w:rPr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SubjectChar">
    <w:name w:val="Comment Subject Char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TitleChar">
    <w:name w:val="Title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noteTextChar">
    <w:name w:val="Footnote Text Char"/>
    <w:qFormat/>
    <w:rPr>
      <w:lang w:val="en-AU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SubtitleChar">
    <w:name w:val="Subtitle Char"/>
    <w:qFormat/>
    <w:rPr>
      <w:sz w:val="24"/>
      <w:szCs w:val="24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Ldef">
    <w:name w:val="ldef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jc w:val="both"/>
    </w:pPr>
    <w:rPr>
      <w:i/>
      <w:iCs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  <w:lang w:val="bg-BG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3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1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6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>
      <w:sz w:val="26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2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2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0-19T07:41:00Z</dcterms:modified>
  <cp:revision>60</cp:revision>
  <dc:subject/>
  <dc:title>„РАЗРАБОТВАНЕ И ОЦЕНКИ НА ИНТЕГРИРАН ПЛАН ЗА ГРАДСКО ВЪЗСТАНОВЯВАНЕ И РАЗВИТИЕ (ИПГВР) НА ГР</dc:title>
</cp:coreProperties>
</file>