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ind w:right="-1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Cs/>
          <w:color w:val="000000"/>
          <w:kern w:val="2"/>
          <w:lang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0pt;margin-top:-41.3pt;width:418.3pt;height:41.2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12pt"/>
            <v:fill o:detectmouseclick="t" type="solid" color2="#ff7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13" w:hanging="0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rPr/>
      </w:pPr>
      <w:r>
        <w:rPr/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caps/>
          <w:szCs w:val="24"/>
        </w:rPr>
      </w:pPr>
      <w:r>
        <w:rPr>
          <w:szCs w:val="24"/>
          <w:lang w:val="bg-BG"/>
        </w:rPr>
        <w:t xml:space="preserve">КЪМ  ДОКУМЕНТАЦИЯ ЗА УЧАСТИЕ В </w:t>
      </w:r>
      <w:r>
        <w:rPr>
          <w:caps/>
          <w:szCs w:val="24"/>
          <w:lang w:val="bg-BG"/>
        </w:rPr>
        <w:t xml:space="preserve">обществена поръчка </w:t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</w:rPr>
      </w:pPr>
      <w:r>
        <w:rPr>
          <w:caps/>
          <w:szCs w:val="24"/>
          <w:lang w:val="bg-BG"/>
        </w:rPr>
        <w:t xml:space="preserve">за избор на изпълнител по обществена поръчка </w:t>
      </w:r>
      <w:r>
        <w:rPr>
          <w:szCs w:val="24"/>
          <w:lang w:val="ru-RU"/>
        </w:rPr>
        <w:t>С ПРЕДМЕТ</w:t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13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8"/>
          <w:szCs w:val="28"/>
        </w:rPr>
        <w:tab/>
        <w:t xml:space="preserve">Обособена позиция № 1: </w:t>
      </w:r>
      <w:r>
        <w:rPr>
          <w:b/>
          <w:sz w:val="28"/>
          <w:szCs w:val="28"/>
        </w:rPr>
        <w:t>„Периодични доставки на пътни, отводнителни, обезопасителни и бетонови материали и изделия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Обособена позиция № 2: </w:t>
      </w:r>
      <w:r>
        <w:rPr>
          <w:b/>
          <w:sz w:val="28"/>
          <w:szCs w:val="28"/>
        </w:rPr>
        <w:t>„Периодични доставки  на зидарски и мазачески,  настилки,  облицовъчни, лепила, пирони и други довършителни материали и изделия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Обособена позиция № 3: </w:t>
      </w:r>
      <w:r>
        <w:rPr>
          <w:b/>
          <w:sz w:val="28"/>
          <w:szCs w:val="28"/>
        </w:rPr>
        <w:t>„Периодични доставки  на бояджийски материали и други“</w:t>
      </w:r>
    </w:p>
    <w:p>
      <w:pPr>
        <w:pStyle w:val="TextBody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особена позиция № 4: </w:t>
      </w:r>
      <w:r>
        <w:rPr>
          <w:b/>
          <w:sz w:val="28"/>
          <w:szCs w:val="28"/>
        </w:rPr>
        <w:t>„Периодични доставки  на покривни и тенекеджийски материали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Обособена позиция № 5: </w:t>
      </w:r>
      <w:r>
        <w:rPr>
          <w:b/>
          <w:sz w:val="28"/>
          <w:szCs w:val="28"/>
        </w:rPr>
        <w:t>„Периодични доставки  на ВиК  материали и други части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Обособена позиция № 6: </w:t>
      </w:r>
      <w:r>
        <w:rPr>
          <w:b/>
          <w:sz w:val="28"/>
          <w:szCs w:val="28"/>
        </w:rPr>
        <w:t>„Периодични доставки  на Ел. материали“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ОБЩА ИНФОРМАЦИЯ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анни за Възложителя </w:t>
      </w:r>
    </w:p>
    <w:p>
      <w:pPr>
        <w:pStyle w:val="Normal"/>
        <w:rPr/>
      </w:pPr>
      <w:r>
        <w:rPr/>
        <w:t>Таня Христова</w:t>
      </w:r>
    </w:p>
    <w:p>
      <w:pPr>
        <w:pStyle w:val="Normal"/>
        <w:rPr/>
      </w:pPr>
      <w:r>
        <w:rPr/>
        <w:t xml:space="preserve">Кмет на </w:t>
      </w:r>
      <w:r>
        <w:rPr>
          <w:lang w:val="ru-RU"/>
        </w:rPr>
        <w:t xml:space="preserve">Община Габров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л. Възраждане 3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аброво 5300 </w:t>
      </w:r>
    </w:p>
    <w:p>
      <w:pPr>
        <w:pStyle w:val="Normal"/>
        <w:rPr>
          <w:lang w:val="ru-RU"/>
        </w:rPr>
      </w:pPr>
      <w:r>
        <w:rPr>
          <w:lang w:val="ru-RU"/>
        </w:rPr>
        <w:t>Българ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ел.: </w:t>
      </w:r>
      <w:r>
        <w:rPr>
          <w:lang w:val="en-US"/>
        </w:rPr>
        <w:t xml:space="preserve"> </w:t>
      </w:r>
      <w:r>
        <w:rPr>
          <w:lang w:val="ru-RU"/>
        </w:rPr>
        <w:t>+359 66 81 84 00</w:t>
      </w:r>
    </w:p>
    <w:p>
      <w:pPr>
        <w:pStyle w:val="Normal"/>
        <w:rPr>
          <w:lang w:val="ru-RU"/>
        </w:rPr>
      </w:pPr>
      <w:r>
        <w:rPr>
          <w:lang w:val="ru-RU"/>
        </w:rPr>
        <w:t>Факс: +359 66 80 93 71</w:t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BFBFBF" w:val="clear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  <w:highlight w:val="lightGray"/>
        </w:rPr>
        <w:t>1. Предмет на поръчката</w:t>
      </w:r>
    </w:p>
    <w:p>
      <w:pPr>
        <w:pStyle w:val="Normal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Предметът на настоящата обществена поръчка е: </w:t>
      </w:r>
      <w:r>
        <w:rPr>
          <w:b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</w:p>
    <w:p>
      <w:pPr>
        <w:pStyle w:val="Normal"/>
        <w:jc w:val="both"/>
        <w:rPr/>
      </w:pPr>
      <w:r>
        <w:rPr/>
        <w:t xml:space="preserve">Обособена позиция № 1: </w:t>
      </w:r>
      <w:r>
        <w:rPr>
          <w:b/>
        </w:rPr>
        <w:t>„Периодични доставки на пътни, отводнителни, обезопасителни и бетонови материали и изделия“</w:t>
      </w:r>
    </w:p>
    <w:p>
      <w:pPr>
        <w:pStyle w:val="Normal"/>
        <w:jc w:val="both"/>
        <w:rPr/>
      </w:pPr>
      <w:r>
        <w:rPr/>
        <w:t xml:space="preserve">Обособена позиция № 2: </w:t>
      </w:r>
      <w:r>
        <w:rPr>
          <w:b/>
        </w:rPr>
        <w:t>„Периодични доставки  на зидарски и мазачески,  настилки,  облицовъчни, лепила, пирони и други довършителни материали и изделия“</w:t>
      </w:r>
    </w:p>
    <w:p>
      <w:pPr>
        <w:pStyle w:val="Normal"/>
        <w:jc w:val="both"/>
        <w:rPr/>
      </w:pPr>
      <w:r>
        <w:rPr/>
        <w:t xml:space="preserve">Обособена позиция № 3: </w:t>
      </w:r>
      <w:r>
        <w:rPr>
          <w:b/>
        </w:rPr>
        <w:t>„Периодични доставки  на бояджийски материали и други“</w:t>
      </w:r>
    </w:p>
    <w:p>
      <w:pPr>
        <w:pStyle w:val="Normal"/>
        <w:jc w:val="both"/>
        <w:rPr/>
      </w:pPr>
      <w:r>
        <w:rPr/>
        <w:t xml:space="preserve">Обособена позиция № 4: </w:t>
      </w:r>
      <w:r>
        <w:rPr>
          <w:b/>
        </w:rPr>
        <w:t>„Периодични доставки  на покривни и тенекеджийски материали“</w:t>
      </w:r>
    </w:p>
    <w:p>
      <w:pPr>
        <w:pStyle w:val="Normal"/>
        <w:jc w:val="both"/>
        <w:rPr/>
      </w:pPr>
      <w:r>
        <w:rPr/>
        <w:t xml:space="preserve">Обособена позиция № 5: </w:t>
      </w:r>
      <w:r>
        <w:rPr>
          <w:b/>
        </w:rPr>
        <w:t>„Периодични доставки  на ВиК  материали и други части“</w:t>
      </w:r>
    </w:p>
    <w:p>
      <w:pPr>
        <w:pStyle w:val="Normal"/>
        <w:jc w:val="both"/>
        <w:rPr/>
      </w:pPr>
      <w:r>
        <w:rPr/>
        <w:t xml:space="preserve">Обособена позиция № 6: </w:t>
      </w:r>
      <w:r>
        <w:rPr>
          <w:b/>
        </w:rPr>
        <w:t>„Периодични доставки  на Ел. материали“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7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ind w:firstLine="570"/>
        <w:jc w:val="both"/>
        <w:rPr>
          <w:iCs/>
        </w:rPr>
      </w:pPr>
      <w:r>
        <w:rPr>
          <w:iCs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 xml:space="preserve">2. Обхват и технически параметри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  <w:sz w:val="28"/>
          <w:szCs w:val="28"/>
          <w:lang w:eastAsia="bg-BG"/>
        </w:rPr>
      </w:pPr>
      <w:r>
        <w:rPr>
          <w:rFonts w:eastAsia="Batang;바탕"/>
          <w:sz w:val="28"/>
          <w:szCs w:val="28"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оставките по всяка една обособена позиция, предмет на настоящата поръчка включват доставка по заявка на възложителя, в която са посочени вида и количеството на заявените материали. Посочените прогнозни количества са приблизителни и възложителят си запазва правото да ги увеличава и/или намалява в зависимост от конкретно възникналите нужди. В този смисъл възложителят има право в срока на договора да не заяви в пълен обем даденото прогнозно количество стока, както и да заявява доставки на стоки след достигане на посочените за тях прогнозни количества, до достигане на общата стойност  на договора.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Поръчката се изпълнява под формата на периодични доставки, в зависимост от потребностите на възложителя съобразно реда, сроковете и условията на договора – част от документацията за участие.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 xml:space="preserve">Доставките ще бъдат изпълнени след направени заявки от упълномощени от възложителя лица. Възложителят приема и заплаща само количествата, които е заявил и които са доставени в сроковете и при условията на договора. </w:t>
      </w:r>
    </w:p>
    <w:p>
      <w:pPr>
        <w:pStyle w:val="NoSpacing"/>
        <w:jc w:val="both"/>
        <w:rPr/>
      </w:pPr>
      <w:r>
        <w:rPr/>
        <w:t xml:space="preserve">Място на доставка – до съответния обект на структурното звено (съгласно </w:t>
      </w:r>
      <w:r>
        <w:rPr>
          <w:lang w:val="ru-RU"/>
        </w:rPr>
        <w:t>Приложението към настоящ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Spacing"/>
        <w:jc w:val="both"/>
        <w:rPr/>
      </w:pPr>
      <w:r>
        <w:rPr/>
        <w:t xml:space="preserve">В зависимост от конкретните си потребности, Възложителят може да прави промяна в списъка на обектите, като добавя нови или вади съществуващи.  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В цената на материалите трябва да са включени всички разходи по доставка до посочения адрес, товарене и  разтоварване. Възложителят не дължи каквито и да било плащания извън посочената от избрания участник цена.</w:t>
      </w:r>
    </w:p>
    <w:p>
      <w:pPr>
        <w:pStyle w:val="Normal"/>
        <w:spacing w:lineRule="auto" w:line="276" w:before="0" w:after="200"/>
        <w:jc w:val="both"/>
        <w:rPr>
          <w:lang w:eastAsia="bg-BG"/>
        </w:rPr>
      </w:pPr>
      <w:r>
        <w:rPr>
          <w:lang w:eastAsia="bg-BG"/>
        </w:rPr>
        <w:t xml:space="preserve">Срок на доставка – до 3 /три/ календарни дни от получаване на заявка от страна на възложителя, всеки </w:t>
      </w:r>
      <w:r>
        <w:rPr>
          <w:lang w:val="en-AU" w:eastAsia="bg-BG"/>
        </w:rPr>
        <w:t xml:space="preserve">работен ден от 9.00 до 16.00 часа. </w:t>
      </w:r>
    </w:p>
    <w:p>
      <w:pPr>
        <w:pStyle w:val="Normal"/>
        <w:jc w:val="both"/>
        <w:rPr/>
      </w:pPr>
      <w:r>
        <w:rPr>
          <w:lang w:eastAsia="bg-BG"/>
        </w:rPr>
        <w:t>Всяка доставка следва да е придружена от заверено копие на декларация за съответствие, протокол за изпитване, анализно свидетелство или сертификат за качество</w:t>
      </w:r>
      <w:r>
        <w:rPr>
          <w:i/>
          <w:lang w:eastAsia="bg-BG"/>
        </w:rPr>
        <w:t>./само в приложимите случаи/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 xml:space="preserve">Към датата на доставката строителните материали, имащи срок на годност, следва да са с остатъчен срок на годност не по-малко от 70% от целия срок на годност на конкретния продукт. </w:t>
      </w:r>
    </w:p>
    <w:p>
      <w:pPr>
        <w:pStyle w:val="Normal"/>
        <w:jc w:val="both"/>
        <w:rPr/>
      </w:pPr>
      <w:r>
        <w:rPr>
          <w:lang w:eastAsia="bg-BG"/>
        </w:rPr>
        <w:t xml:space="preserve">В предложението за изпълнение участниците посочват описание на продукта и произход /производител/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Материалите са разпределени по обособени позиции, както следва: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/>
      </w:pPr>
      <w:r>
        <w:rPr>
          <w:lang w:eastAsia="bg-BG"/>
        </w:rPr>
        <w:t xml:space="preserve">Обособена позиция № 1: </w:t>
      </w:r>
      <w:r>
        <w:rPr>
          <w:b/>
          <w:lang w:eastAsia="bg-BG"/>
        </w:rPr>
        <w:t>„Периодични доставки на пътни, отводнителни, обезопасителни и бетонови материали и изделия“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726"/>
        <w:gridCol w:w="1401"/>
        <w:gridCol w:w="1464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 xml:space="preserve">№ </w:t>
            </w:r>
            <w:r>
              <w:rPr>
                <w:b/>
                <w:lang w:eastAsia="bg-BG"/>
              </w:rPr>
              <w:t>по ред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АРТИКУЛ /ГРУ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Мерна едини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ни количества за една година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І. Пътни материа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Асфалтова смес /cтyдена</w:t>
            </w:r>
          </w:p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cтyдоустойчива/ чували 25 кг със срок на годност 2 год.</w:t>
            </w:r>
          </w:p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" w:hanging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ind w:left="115" w:hanging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ind w:left="115" w:hanging="0"/>
              <w:rPr>
                <w:lang w:val="en-US" w:eastAsia="bg-BG"/>
              </w:rPr>
            </w:pPr>
            <w:r>
              <w:rPr>
                <w:lang w:val="en-US" w:eastAsia="bg-BG"/>
              </w:rPr>
              <w:t>1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 </w:t>
            </w:r>
            <w:r>
              <w:rPr>
                <w:lang w:eastAsia="bg-BG"/>
              </w:rPr>
              <w:t>Асфалтова смес - топла   плът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5" w:hanging="0"/>
              <w:rPr>
                <w:lang w:val="en-US" w:eastAsia="bg-BG"/>
              </w:rPr>
            </w:pP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итум пътен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5" w:hanging="0"/>
              <w:rPr>
                <w:lang w:val="en-US" w:eastAsia="bg-BG"/>
              </w:rPr>
            </w:pPr>
            <w:r>
              <w:rPr>
                <w:lang w:eastAsia="bg-BG"/>
              </w:rPr>
              <w:t xml:space="preserve"> </w:t>
            </w:r>
            <w:r>
              <w:rPr>
                <w:lang w:val="en-US" w:eastAsia="bg-BG"/>
              </w:rPr>
              <w:t>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4</w:t>
            </w:r>
            <w:r>
              <w:rPr>
                <w:lang w:eastAsia="bg-BG"/>
              </w:rPr>
              <w:t>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амък / трошен/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5" w:hanging="0"/>
              <w:rPr>
                <w:lang w:val="en-US" w:eastAsia="bg-BG"/>
              </w:rPr>
            </w:pPr>
            <w:r>
              <w:rPr>
                <w:lang w:eastAsia="bg-BG"/>
              </w:rPr>
              <w:t xml:space="preserve"> </w:t>
            </w:r>
            <w:r>
              <w:rPr>
                <w:lang w:val="en-US" w:eastAsia="bg-BG"/>
              </w:rPr>
              <w:t>17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НТК   0-63 м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5" w:hanging="0"/>
              <w:rPr>
                <w:lang w:eastAsia="bg-BG"/>
              </w:rPr>
            </w:pPr>
            <w:r>
              <w:rPr>
                <w:lang w:eastAsia="bg-BG"/>
              </w:rPr>
              <w:t xml:space="preserve">  </w:t>
            </w: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4" w:hanging="0"/>
              <w:rPr>
                <w:color w:val="242121"/>
                <w:w w:val="92"/>
                <w:lang w:eastAsia="bg-BG"/>
              </w:rPr>
            </w:pPr>
            <w:r>
              <w:rPr>
                <w:color w:val="242121"/>
                <w:w w:val="92"/>
                <w:lang w:eastAsia="bg-BG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D3D3D"/>
                <w:w w:val="92"/>
                <w:lang w:eastAsia="bg-BG"/>
              </w:rPr>
            </w:pPr>
            <w:r>
              <w:rPr>
                <w:color w:val="3D3D3D"/>
                <w:w w:val="92"/>
                <w:lang w:eastAsia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D3D3D"/>
                <w:w w:val="92"/>
                <w:lang w:eastAsia="bg-BG"/>
              </w:rPr>
            </w:pPr>
            <w:r>
              <w:rPr>
                <w:color w:val="3D3D3D"/>
                <w:w w:val="92"/>
                <w:lang w:eastAsia="bg-BG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D3D3D"/>
                <w:w w:val="92"/>
                <w:lang w:eastAsia="bg-BG"/>
              </w:rPr>
            </w:pPr>
            <w:r>
              <w:rPr>
                <w:color w:val="3D3D3D"/>
                <w:w w:val="92"/>
                <w:lang w:eastAsia="bg-BG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" w:hanging="0"/>
              <w:rPr>
                <w:color w:val="242121"/>
                <w:w w:val="92"/>
                <w:lang w:eastAsia="bg-BG"/>
              </w:rPr>
            </w:pPr>
            <w:r>
              <w:rPr>
                <w:b/>
                <w:bCs/>
                <w:color w:val="242121"/>
                <w:lang w:eastAsia="bg-BG"/>
              </w:rPr>
              <w:t>II. Отводнителни материа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D3D3D"/>
                <w:w w:val="92"/>
                <w:lang w:eastAsia="bg-BG"/>
              </w:rPr>
            </w:pPr>
            <w:r>
              <w:rPr>
                <w:color w:val="3D3D3D"/>
                <w:w w:val="92"/>
                <w:lang w:eastAsia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D3D3D"/>
                <w:w w:val="92"/>
                <w:lang w:eastAsia="bg-BG"/>
              </w:rPr>
            </w:pPr>
            <w:r>
              <w:rPr>
                <w:color w:val="3D3D3D"/>
                <w:w w:val="92"/>
                <w:lang w:eastAsia="bg-BG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Решетки за улични ревизионни шахти /дъждарки среден размер 45/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4" w:hanging="0"/>
              <w:jc w:val="both"/>
              <w:rPr>
                <w:color w:val="242121"/>
                <w:w w:val="92"/>
                <w:lang w:eastAsia="bg-BG"/>
              </w:rPr>
            </w:pPr>
            <w:r>
              <w:rPr>
                <w:color w:val="242121"/>
                <w:w w:val="92"/>
                <w:lang w:eastAsia="bg-BG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D3D3D"/>
                <w:w w:val="92"/>
                <w:lang w:eastAsia="bg-BG"/>
              </w:rPr>
            </w:pPr>
            <w:r>
              <w:rPr>
                <w:color w:val="3D3D3D"/>
                <w:w w:val="92"/>
                <w:lang w:eastAsia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D3D3D"/>
                <w:w w:val="92"/>
                <w:lang w:eastAsia="bg-BG"/>
              </w:rPr>
            </w:pPr>
            <w:r>
              <w:rPr>
                <w:color w:val="3D3D3D"/>
                <w:w w:val="92"/>
                <w:lang w:eastAsia="bg-BG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D3D3D"/>
                <w:w w:val="92"/>
                <w:lang w:eastAsia="bg-BG"/>
              </w:rPr>
            </w:pPr>
            <w:r>
              <w:rPr>
                <w:b/>
                <w:bCs/>
                <w:color w:val="3D3D3D"/>
                <w:w w:val="92"/>
                <w:lang w:eastAsia="bg-BG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8" w:hanging="0"/>
              <w:rPr>
                <w:b/>
                <w:b/>
                <w:bCs/>
                <w:color w:val="242121"/>
                <w:lang w:eastAsia="bg-BG"/>
              </w:rPr>
            </w:pPr>
            <w:r>
              <w:rPr>
                <w:b/>
                <w:bCs/>
                <w:color w:val="242121"/>
                <w:lang w:eastAsia="bg-BG"/>
              </w:rPr>
              <w:t>III. Обезопасителни материали и издел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6" w:hanging="0"/>
              <w:rPr>
                <w:b/>
                <w:b/>
                <w:bCs/>
                <w:color w:val="242121"/>
                <w:lang w:eastAsia="bg-BG"/>
              </w:rPr>
            </w:pPr>
            <w:r>
              <w:rPr>
                <w:b/>
                <w:bCs/>
                <w:color w:val="242121"/>
                <w:lang w:eastAsia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6" w:hanging="0"/>
              <w:rPr>
                <w:b/>
                <w:b/>
                <w:bCs/>
                <w:color w:val="242121"/>
                <w:lang w:eastAsia="bg-BG"/>
              </w:rPr>
            </w:pPr>
            <w:r>
              <w:rPr>
                <w:b/>
                <w:bCs/>
                <w:color w:val="242121"/>
                <w:lang w:eastAsia="bg-BG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Лента обезопасителн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8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Еластична предпазна ограда /мантинела/ комплект шина 4м, колчета и свързващи болтове</w:t>
            </w:r>
          </w:p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  <w:r>
              <w:rPr>
                <w:lang w:eastAsia="bg-BG"/>
              </w:rPr>
              <w:t>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режа оградна поцинкована с Н до 3.5 м. ,отвори от 40/40 руло от 10м, с дебелина на телта</w:t>
            </w:r>
          </w:p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 м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113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0</w:t>
            </w:r>
            <w:r>
              <w:rPr>
                <w:lang w:eastAsia="bg-BG"/>
              </w:rPr>
              <w:t>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режа оградна PVC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инкел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1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етални тръби за огра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3</w:t>
            </w:r>
            <w:r>
              <w:rPr>
                <w:lang w:eastAsia="bg-BG"/>
              </w:rPr>
              <w:t>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олове стоманобетонови за ограда 8/10/2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4</w:t>
            </w:r>
            <w:r>
              <w:rPr>
                <w:lang w:eastAsia="bg-BG"/>
              </w:rPr>
              <w:t>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олове стоманобетонови за ограда 10/10/3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5</w:t>
            </w:r>
            <w:r>
              <w:rPr>
                <w:lang w:eastAsia="bg-BG"/>
              </w:rPr>
              <w:t>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рофилна тръб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6</w:t>
            </w:r>
            <w:r>
              <w:rPr>
                <w:lang w:eastAsia="bg-BG"/>
              </w:rPr>
              <w:t>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Швел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7</w:t>
            </w:r>
            <w:r>
              <w:rPr>
                <w:lang w:eastAsia="bg-BG"/>
              </w:rPr>
              <w:t>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Ши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8</w:t>
            </w:r>
            <w:r>
              <w:rPr>
                <w:lang w:eastAsia="bg-BG"/>
              </w:rPr>
              <w:t>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hanging="0"/>
              <w:rPr>
                <w:lang w:eastAsia="bg-BG"/>
              </w:rPr>
            </w:pPr>
            <w:r>
              <w:rPr>
                <w:lang w:eastAsia="bg-BG"/>
              </w:rPr>
              <w:t>Желязо плът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6" w:hanging="0"/>
              <w:jc w:val="center"/>
              <w:rPr>
                <w:color w:val="262523"/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center"/>
              <w:rPr>
                <w:color w:val="262523"/>
                <w:lang w:eastAsia="bg-BG"/>
              </w:rPr>
            </w:pPr>
            <w:r>
              <w:rPr>
                <w:color w:val="262523"/>
                <w:lang w:eastAsia="bg-BG"/>
              </w:rPr>
              <w:t>2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16" w:hanging="0"/>
              <w:jc w:val="center"/>
              <w:rPr>
                <w:color w:val="262523"/>
                <w:lang w:eastAsia="bg-BG"/>
              </w:rPr>
            </w:pPr>
            <w:r>
              <w:rPr>
                <w:color w:val="262523"/>
                <w:lang w:eastAsia="bg-BG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color w:val="262523"/>
                <w:lang w:eastAsia="bg-BG"/>
              </w:rPr>
            </w:pPr>
            <w:r>
              <w:rPr>
                <w:color w:val="262523"/>
                <w:lang w:eastAsia="bg-BG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lang w:eastAsia="bg-BG"/>
              </w:rPr>
            </w:pPr>
            <w:r>
              <w:rPr>
                <w:color w:val="262523"/>
                <w:lang w:eastAsia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lang w:eastAsia="bg-BG"/>
              </w:rPr>
            </w:pPr>
            <w:r>
              <w:rPr>
                <w:color w:val="262523"/>
                <w:lang w:eastAsia="bg-BG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16" w:hanging="0"/>
              <w:jc w:val="center"/>
              <w:rPr>
                <w:color w:val="262523"/>
                <w:lang w:eastAsia="bg-BG"/>
              </w:rPr>
            </w:pPr>
            <w:r>
              <w:rPr>
                <w:color w:val="262523"/>
                <w:lang w:eastAsia="bg-BG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hanging="0"/>
              <w:rPr>
                <w:color w:val="262523"/>
                <w:lang w:eastAsia="bg-BG"/>
              </w:rPr>
            </w:pPr>
            <w:r>
              <w:rPr>
                <w:b/>
                <w:bCs/>
                <w:color w:val="262523"/>
                <w:lang w:eastAsia="bg-BG"/>
              </w:rPr>
              <w:t>IV. Бетонови материали и издел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lang w:eastAsia="bg-BG"/>
              </w:rPr>
            </w:pPr>
            <w:r>
              <w:rPr>
                <w:color w:val="262523"/>
                <w:lang w:eastAsia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lang w:eastAsia="bg-BG"/>
              </w:rPr>
            </w:pPr>
            <w:r>
              <w:rPr>
                <w:color w:val="262523"/>
                <w:lang w:eastAsia="bg-BG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9</w:t>
            </w:r>
            <w:r>
              <w:rPr>
                <w:lang w:eastAsia="bg-BG"/>
              </w:rPr>
              <w:t>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етон В20 - за ръчно полагане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етон Б15 - за ръчно полагане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1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  <w:r>
              <w:rPr>
                <w:lang w:val="en-US" w:eastAsia="bg-BG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етон Б15 - Филцов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Цимент - 25 кг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торб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3</w:t>
            </w:r>
            <w:r>
              <w:rPr>
                <w:lang w:eastAsia="bg-BG"/>
              </w:rPr>
              <w:t>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Цимент - 50 кг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торб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4</w:t>
            </w:r>
            <w:r>
              <w:rPr>
                <w:lang w:eastAsia="bg-BG"/>
              </w:rPr>
              <w:t>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Чакъл за бетон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5</w:t>
            </w:r>
            <w:r>
              <w:rPr>
                <w:lang w:eastAsia="bg-BG"/>
              </w:rPr>
              <w:t>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Чакъл за дренаж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Пясък за бетон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Бетонови тръби Ф 31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7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етонен пръстен Ф=1000 мм, Н=1000мм, с отвори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ордюри бетонни 50/16/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Бордюри бетонни 50/25/1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Бордюри бетонни 50/35/1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Бордюри бетонни 25/10/5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1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ротоарни плочки мразоустойчиви 30/30/4,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ротоарни плочки мразоустойчиви 40/40/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Замаз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Армату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ипиц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ясък фи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</w:tbl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lang w:eastAsia="bg-BG"/>
        </w:rPr>
        <w:t>2.</w:t>
        <w:tab/>
        <w:t xml:space="preserve">Обособена позиция № 2: </w:t>
      </w:r>
      <w:r>
        <w:rPr>
          <w:b/>
          <w:lang w:eastAsia="bg-BG"/>
        </w:rPr>
        <w:t>„Периодични доставки  на зидарски и мазачески,  настилки,  облицовъчни, лепила, пирони и други довършителни материали и изделия“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213"/>
        <w:gridCol w:w="1178"/>
        <w:gridCol w:w="1666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 xml:space="preserve">№ </w:t>
            </w:r>
            <w:r>
              <w:rPr>
                <w:b/>
                <w:lang w:eastAsia="bg-BG"/>
              </w:rPr>
              <w:t>по ред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АРТИКУЛ /ГРУП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Мерна 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ни количества за една година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bg-BG"/>
              </w:rPr>
            </w:pPr>
            <w:r>
              <w:rPr>
                <w:b/>
                <w:color w:val="242423"/>
                <w:w w:val="86"/>
                <w:lang w:eastAsia="bg-BG"/>
              </w:rPr>
              <w:t>І.</w:t>
            </w:r>
            <w:r>
              <w:rPr>
                <w:color w:val="242423"/>
                <w:w w:val="86"/>
                <w:lang w:eastAsia="bg-BG"/>
              </w:rPr>
              <w:t xml:space="preserve"> </w:t>
            </w:r>
            <w:r>
              <w:rPr>
                <w:b/>
                <w:bCs/>
                <w:color w:val="242423"/>
                <w:lang w:eastAsia="bg-BG"/>
              </w:rPr>
              <w:t xml:space="preserve">Зидарски и мазачески </w:t>
            </w:r>
            <w:r>
              <w:rPr>
                <w:b/>
                <w:color w:val="242423"/>
                <w:lang w:eastAsia="bg-BG"/>
              </w:rPr>
              <w:t>материа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ухли четворк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Газобетонни блокчета - 300/600/250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Гипсокартон импрегниран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7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4</w:t>
            </w:r>
            <w:r>
              <w:rPr>
                <w:lang w:eastAsia="bg-BG"/>
              </w:rPr>
              <w:t>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Гипсокартон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PVC дограма трикамерна прозорц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/2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PVC дограма трикамерна врат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/1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Пясък за мазилк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Гипс торба 1 кг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ипс торба 5 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ипс торба 25 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1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ипсова шпакловка 5 кг торб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ипсова шпакловка 20 кг торб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3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ипсово лепило 5 кг торб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ипсово лепило 25 кг торб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3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ял цимент 2 кг торб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ар хидратна 15 кг торб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яла вар 10 кг торб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яла вар 20 кг торб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аров разтвор торби 25 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ана за окачен тава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7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Ръбохранител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Цимент за антикорозионна защита на арматури торби 25 кг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4" w:hanging="0"/>
              <w:jc w:val="center"/>
              <w:rPr>
                <w:b/>
                <w:b/>
                <w:color w:val="242423"/>
                <w:lang w:eastAsia="bg-BG"/>
              </w:rPr>
            </w:pPr>
            <w:r>
              <w:rPr>
                <w:b/>
                <w:color w:val="242423"/>
                <w:lang w:eastAsia="bg-BG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color w:val="242423"/>
                <w:lang w:eastAsia="bg-BG"/>
              </w:rPr>
            </w:pPr>
            <w:r>
              <w:rPr>
                <w:color w:val="242423"/>
                <w:lang w:eastAsia="bg-B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42423"/>
                <w:lang w:eastAsia="bg-BG"/>
              </w:rPr>
            </w:pPr>
            <w:r>
              <w:rPr>
                <w:color w:val="242423"/>
                <w:lang w:eastAsia="bg-BG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42423"/>
                <w:lang w:eastAsia="bg-BG"/>
              </w:rPr>
            </w:pPr>
            <w:r>
              <w:rPr>
                <w:color w:val="242423"/>
                <w:lang w:eastAsia="bg-BG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4" w:hanging="0"/>
              <w:jc w:val="center"/>
              <w:rPr>
                <w:b/>
                <w:b/>
                <w:color w:val="242423"/>
                <w:lang w:eastAsia="bg-BG"/>
              </w:rPr>
            </w:pPr>
            <w:r>
              <w:rPr>
                <w:b/>
                <w:color w:val="242423"/>
                <w:lang w:eastAsia="bg-BG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6" w:hanging="0"/>
              <w:rPr>
                <w:b/>
                <w:b/>
                <w:bCs/>
                <w:color w:val="272728"/>
                <w:lang w:eastAsia="bg-BG"/>
              </w:rPr>
            </w:pPr>
            <w:r>
              <w:rPr>
                <w:b/>
                <w:bCs/>
                <w:color w:val="272728"/>
                <w:lang w:eastAsia="bg-BG"/>
              </w:rPr>
              <w:t>II. Настилки, облицовъчни, лепила, пирони, довършителн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42423"/>
                <w:lang w:eastAsia="bg-BG"/>
              </w:rPr>
            </w:pPr>
            <w:r>
              <w:rPr>
                <w:b/>
                <w:bCs/>
                <w:color w:val="242423"/>
                <w:lang w:eastAsia="bg-BG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42423"/>
                <w:lang w:eastAsia="bg-BG"/>
              </w:rPr>
            </w:pPr>
            <w:r>
              <w:rPr>
                <w:color w:val="242423"/>
                <w:lang w:eastAsia="bg-BG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Линолеу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9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eastAsia="bg-BG"/>
              </w:rPr>
              <w:t>Ламиниран паркет кл.31,АС-4</w:t>
            </w:r>
          </w:p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дебелина 8 мм</w:t>
            </w:r>
          </w:p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ервази за ламиниран паркет дървени  + връз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одложка под ламиниран паркет</w:t>
            </w:r>
          </w:p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 м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3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Теракотни плочи 30/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7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озайка бял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озайка черн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епило PVC кутия 0,947 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епило С 200 0,500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епило С 200  1 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епило С 200  4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епило за плочки /тера кол/бака 25 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2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ирони  до 6 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ирони  до 10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ирони до 20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Фаянсови плочки бели 20/</w:t>
            </w: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Фаянсови плочки цветни 20/</w:t>
            </w: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Фугираща смес 1 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Фугираща смес 10 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Брава секретна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 xml:space="preserve"> за РVС дограм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ава секретна за алуминиева дограм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ава секретна  за дървена дограм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ава обикнове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</w:t>
            </w:r>
            <w:r>
              <w:rPr>
                <w:lang w:eastAsia="bg-BG"/>
              </w:rPr>
              <w:t>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Дръжки за врата комплект РV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</w:t>
            </w:r>
            <w:r>
              <w:rPr>
                <w:lang w:eastAsia="bg-BG"/>
              </w:rPr>
              <w:t>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Дръжки за врата комплект алуминиев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</w:t>
            </w:r>
            <w:r>
              <w:rPr>
                <w:lang w:eastAsia="bg-BG"/>
              </w:rPr>
              <w:t>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Дръжки за врата дърве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4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Дръжки за врата – луксоз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атрон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Стъкла 3м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тъкла 4м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тъкла 5 м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яна полиуританова тубичка750м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Уплътнители за врати и прозорц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Уплътнителна PVC лента за фуг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Дървен материа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йсни за фаян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</w:tc>
      </w:tr>
    </w:tbl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lang w:eastAsia="bg-BG"/>
        </w:rPr>
        <w:t>3.</w:t>
        <w:tab/>
        <w:t xml:space="preserve">Обособена позиция № 3: </w:t>
      </w:r>
      <w:r>
        <w:rPr>
          <w:b/>
          <w:lang w:eastAsia="bg-BG"/>
        </w:rPr>
        <w:t>„Периодични доставки  на бояджийски материали и други“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215"/>
        <w:gridCol w:w="1380"/>
        <w:gridCol w:w="1464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 xml:space="preserve">№ </w:t>
            </w:r>
            <w:r>
              <w:rPr>
                <w:b/>
                <w:lang w:eastAsia="bg-BG"/>
              </w:rPr>
              <w:t>по ред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АРТИКУЛ /ГРУП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Мерна едини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ни количества за една година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bCs/>
                <w:color w:val="242423"/>
                <w:lang w:eastAsia="bg-BG"/>
              </w:rPr>
              <w:t>I. Бояджийски материа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езир алкиден бака 2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val="en-US" w:eastAsia="bg-BG"/>
              </w:rPr>
              <w:t>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езир ленен кутия 3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к безцветен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к безцветен кутия 3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   </w:t>
            </w:r>
            <w:r>
              <w:rPr>
                <w:lang w:val="en-US" w:eastAsia="bg-BG"/>
              </w:rPr>
              <w:t xml:space="preserve">  </w:t>
            </w: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иликон универсален  - 280 м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лажна боя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лажна боя кутия 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лажна боя - бака 2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фасадна бяла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фасадна бяла кутия 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Фасадна боя бяла - бака 2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бяла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бяла кутия 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бяла – бака-25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жълта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жълта кутия 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зелена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кафява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слонова кост кутия 1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червена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червена кутия 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черна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текс бял - кутия 5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текс бял  бака 10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текс бял  бака 25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текс цветен бака 2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текс на варова основа бака25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Оцветител кутия 4 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рунд за гипсокартон бака 2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рунд фасаден бака 2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рунд метал –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рунд метал бака 2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инервайс торба 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Валяци – 18 с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аляци - 22 с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7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аляци дунапрен – 12 с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аляци дунапрен – 15 с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Четки – 35 м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Четки – 50 м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Четки – 60 м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Разредител АМВ 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5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Разредител коресилин 1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6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 xml:space="preserve"> - антикорозионна система, цветна,  по категоризация на околната среда С3 висок период, </w:t>
            </w:r>
            <w:r>
              <w:rPr>
                <w:lang w:val="en-US" w:eastAsia="bg-BG"/>
              </w:rPr>
              <w:t xml:space="preserve"> ISO</w:t>
            </w:r>
            <w:r>
              <w:rPr>
                <w:lang w:eastAsia="bg-BG"/>
              </w:rPr>
              <w:t xml:space="preserve"> 129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8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</w:t>
            </w:r>
            <w:r>
              <w:rPr>
                <w:lang w:eastAsia="bg-BG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твърдител за грунд и бо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5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</w:t>
            </w:r>
            <w:r>
              <w:rPr>
                <w:lang w:eastAsia="bg-BG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на водна основа – кафява/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</w:t>
            </w:r>
            <w:r>
              <w:rPr>
                <w:lang w:eastAsia="bg-BG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на водна основа – синя/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</w:t>
            </w:r>
            <w:r>
              <w:rPr>
                <w:lang w:eastAsia="bg-BG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на водна основа – жълта/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</w:t>
            </w:r>
            <w:r>
              <w:rPr>
                <w:lang w:eastAsia="bg-BG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на водна основа – червена/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4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на водна основа – зелена/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на водна основа – черна/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на водна основа – бяла/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Байц махагон №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к безцветен /водна осно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ребърен фероли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хемит /импрегнатор/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b/>
                <w:bCs/>
                <w:color w:val="242423"/>
                <w:lang w:eastAsia="bg-BG"/>
              </w:rPr>
              <w:t xml:space="preserve">                                 </w:t>
            </w:r>
            <w:r>
              <w:rPr>
                <w:b/>
                <w:bCs/>
                <w:color w:val="242423"/>
                <w:lang w:eastAsia="bg-BG"/>
              </w:rPr>
              <w:t>II. Друг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тинар секретен Y905/45/129/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тинар месинг 40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тинар от засалена стомана 63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5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ирка с дръжк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оса за ръчно косене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оличка строител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ошче PVC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7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Гребла метални за шума с дръжк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Гребла за сняг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рион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ички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Дръжка за мотик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Дръжка за кирк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Дръжка за лопат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Ножици лозарск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Ножици за храст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Лопата с дръжк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Лопати за сме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Лопати крив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1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етли обикновен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7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етли с PVC дръжк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етли с дълги дръжк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7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отик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Найлон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7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Чували за пясък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7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Чували за битови отпадъци 50/70  40мл 10бр пак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4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Чували за битови отпадъци 60/90  70мл 10бр пак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радви голем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радви малк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ски  ПЕ мин.до 440V  310 г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аркуч гумен 6 м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9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аркуч гумен 20м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8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Изолирбан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8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Шири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  <w:r>
              <w:rPr>
                <w:lang w:eastAsia="bg-BG"/>
              </w:rPr>
              <w:t>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аз за осветл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  <w:r>
              <w:rPr>
                <w:lang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прей против ръж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  <w:r>
              <w:rPr>
                <w:lang w:eastAsia="bg-BG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инджир 4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  <w:r>
              <w:rPr>
                <w:lang w:eastAsia="bg-BG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гер 6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  <w:r>
              <w:rPr>
                <w:lang w:eastAsia="bg-BG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гер 3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  <w:r>
              <w:rPr>
                <w:lang w:eastAsia="bg-BG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еотексти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  <w:r>
              <w:rPr>
                <w:lang w:eastAsia="bg-BG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Шегел 6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  <w:r>
              <w:rPr>
                <w:lang w:eastAsia="bg-BG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Шегел 8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  <w:r>
              <w:rPr>
                <w:lang w:eastAsia="bg-BG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рабинер 6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9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ре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0</w:t>
            </w:r>
            <w:r>
              <w:rPr>
                <w:lang w:eastAsia="bg-BG"/>
              </w:rPr>
              <w:t>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рафитна смаз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0</w:t>
            </w:r>
            <w:r>
              <w:rPr>
                <w:lang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ъже 6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0</w:t>
            </w:r>
            <w:r>
              <w:rPr>
                <w:lang w:eastAsia="bg-BG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ъже 25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0</w:t>
            </w:r>
            <w:r>
              <w:rPr>
                <w:lang w:eastAsia="bg-BG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ша за ръц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0</w:t>
            </w:r>
            <w:r>
              <w:rPr>
                <w:lang w:eastAsia="bg-BG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белни превръзки /св. опашки/ пакет 100 б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0</w:t>
            </w:r>
            <w:r>
              <w:rPr>
                <w:lang w:eastAsia="bg-BG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офре 20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5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0</w:t>
            </w:r>
            <w:r>
              <w:rPr>
                <w:lang w:eastAsia="bg-BG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рофилна тръба 80х80х4000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0</w:t>
            </w:r>
            <w:r>
              <w:rPr>
                <w:lang w:eastAsia="bg-BG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рофилна тръба 30х30х4000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0</w:t>
            </w:r>
            <w:r>
              <w:rPr>
                <w:lang w:eastAsia="bg-BG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Декоративен камъ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0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Шина 30х30х4000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ланки 6х6х2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ланки 10х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Шпилка М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Шпилка М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Шпилка М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Шпилка М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Шкурка Р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Шкурка Р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Шкурка Р1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1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val="en-US" w:eastAsia="bg-BG"/>
              </w:rPr>
              <w:t xml:space="preserve">PVC </w:t>
            </w:r>
            <w:r>
              <w:rPr>
                <w:lang w:eastAsia="bg-BG"/>
              </w:rPr>
              <w:t>тапи 75х75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bg-BG"/>
              </w:rPr>
              <w:t xml:space="preserve">PVC </w:t>
            </w:r>
            <w:r>
              <w:rPr>
                <w:lang w:eastAsia="bg-BG"/>
              </w:rPr>
              <w:t>тапи 50х50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bg-BG"/>
              </w:rPr>
              <w:t xml:space="preserve">PVC </w:t>
            </w:r>
            <w:r>
              <w:rPr>
                <w:lang w:eastAsia="bg-BG"/>
              </w:rPr>
              <w:t>тапи 20х20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7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bg-BG"/>
              </w:rPr>
              <w:t xml:space="preserve">PVC </w:t>
            </w:r>
            <w:r>
              <w:rPr>
                <w:lang w:eastAsia="bg-BG"/>
              </w:rPr>
              <w:t>тапи 45х45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bg-BG"/>
              </w:rPr>
              <w:t xml:space="preserve">PVC </w:t>
            </w:r>
            <w:r>
              <w:rPr>
                <w:lang w:eastAsia="bg-BG"/>
              </w:rPr>
              <w:t>тапи Ф57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bg-BG"/>
              </w:rPr>
              <w:t xml:space="preserve">PVC </w:t>
            </w:r>
            <w:r>
              <w:rPr>
                <w:lang w:eastAsia="bg-BG"/>
              </w:rPr>
              <w:t>тапи Ф70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bg-BG"/>
              </w:rPr>
              <w:t xml:space="preserve">PVC </w:t>
            </w:r>
            <w:r>
              <w:rPr>
                <w:lang w:eastAsia="bg-BG"/>
              </w:rPr>
              <w:t>тапи Ф50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bg-BG"/>
              </w:rPr>
              <w:t xml:space="preserve">PVC </w:t>
            </w:r>
            <w:r>
              <w:rPr>
                <w:lang w:eastAsia="bg-BG"/>
              </w:rPr>
              <w:t>тапи Ф100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bg-BG"/>
              </w:rPr>
              <w:t xml:space="preserve">PVC </w:t>
            </w:r>
            <w:r>
              <w:rPr>
                <w:lang w:eastAsia="bg-BG"/>
              </w:rPr>
              <w:t>тапи Ф95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алату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7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2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Обезмаслите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томанена тръба Ф60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оп нит 4х40 шир.перифер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0</w:t>
            </w:r>
          </w:p>
        </w:tc>
      </w:tr>
    </w:tbl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/>
      </w:pPr>
      <w:r>
        <w:rPr>
          <w:lang w:eastAsia="bg-BG"/>
        </w:rPr>
        <w:t>4.</w:t>
        <w:tab/>
        <w:t xml:space="preserve">Обособена позиция № 4: </w:t>
      </w:r>
      <w:r>
        <w:rPr>
          <w:b/>
          <w:lang w:eastAsia="bg-BG"/>
        </w:rPr>
        <w:t>„Периодични доставки  на покривни и тенекеджийски материали“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220"/>
        <w:gridCol w:w="1378"/>
        <w:gridCol w:w="1464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 xml:space="preserve">№ </w:t>
            </w:r>
            <w:r>
              <w:rPr>
                <w:b/>
                <w:lang w:eastAsia="bg-BG"/>
              </w:rPr>
              <w:t>по ред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АРТИКУЛ /ГРУП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Мерна едини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ни количества за една година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w w:val="82"/>
                <w:lang w:eastAsia="bg-BG"/>
              </w:rPr>
            </w:pPr>
            <w:r>
              <w:rPr>
                <w:b/>
                <w:color w:val="000000"/>
                <w:w w:val="82"/>
                <w:lang w:eastAsia="bg-BG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bCs/>
                <w:color w:val="22211F"/>
                <w:lang w:eastAsia="bg-BG"/>
              </w:rPr>
              <w:t>I.Покривни материал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Керемиди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обикновени /червени/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паци обикновени /червени/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3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еремиди бетонови – сив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4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еремиди бетонови – цвет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5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паци бетонови - сив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паци бетонови - цвет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итумни кереми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8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итумизирана черна харт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9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Хидроизолационна мушам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0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оалит Зм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1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Битумен грунд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 xml:space="preserve"> кутия </w:t>
            </w:r>
            <w:r>
              <w:rPr>
                <w:lang w:val="en-US" w:eastAsia="bg-BG"/>
              </w:rPr>
              <w:t xml:space="preserve">5 </w:t>
            </w:r>
            <w:r>
              <w:rPr>
                <w:lang w:eastAsia="bg-BG"/>
              </w:rPr>
              <w:t xml:space="preserve"> к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2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итумен грунд – бака 10 к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w w:val="82"/>
                <w:lang w:eastAsia="bg-BG"/>
              </w:rPr>
            </w:pPr>
            <w:r>
              <w:rPr>
                <w:b/>
                <w:color w:val="000000"/>
                <w:w w:val="82"/>
                <w:lang w:eastAsia="bg-BG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331" w:right="42" w:hanging="0"/>
              <w:rPr>
                <w:lang w:eastAsia="bg-BG"/>
              </w:rPr>
            </w:pPr>
            <w:r>
              <w:rPr>
                <w:b/>
                <w:bCs/>
                <w:color w:val="222122"/>
                <w:lang w:eastAsia="bg-BG"/>
              </w:rPr>
              <w:t>IІ.Тенекеджийски материал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3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одосточен олук поцинкова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.м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4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одосточен олук PVC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.м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одосточна тръб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.м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6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одосточна тръба PVC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.м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7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одосточно казанч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8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оцинкована ламар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9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марина чер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коби за водост. Тръб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 </w:t>
            </w:r>
            <w:r>
              <w:rPr>
                <w:lang w:eastAsia="bg-BG"/>
              </w:rPr>
              <w:t xml:space="preserve">Скоби за олук </w:t>
            </w:r>
          </w:p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2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юнц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</w:tbl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/>
      </w:pPr>
      <w:r>
        <w:rPr>
          <w:lang w:eastAsia="bg-BG"/>
        </w:rPr>
        <w:t>5.</w:t>
        <w:tab/>
        <w:t xml:space="preserve">Обособена позиция № 5: </w:t>
      </w:r>
      <w:r>
        <w:rPr>
          <w:b/>
          <w:lang w:eastAsia="bg-BG"/>
        </w:rPr>
        <w:t>„Периодични доставки  на ВиК  материали и други части“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55"/>
        <w:gridCol w:w="1276"/>
        <w:gridCol w:w="15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 xml:space="preserve">№ </w:t>
            </w:r>
            <w:r>
              <w:rPr>
                <w:b/>
                <w:lang w:eastAsia="bg-BG"/>
              </w:rPr>
              <w:t>по ред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АРТИКУЛ /ГРУ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Мерна едини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ни количества за една годи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bCs/>
                <w:color w:val="222122"/>
                <w:lang w:eastAsia="bg-BG"/>
              </w:rPr>
              <w:t xml:space="preserve">І. </w:t>
            </w:r>
            <w:r>
              <w:rPr>
                <w:b/>
                <w:bCs/>
                <w:color w:val="222122"/>
                <w:w w:val="76"/>
                <w:lang w:eastAsia="bg-BG"/>
              </w:rPr>
              <w:t xml:space="preserve">в </w:t>
            </w:r>
            <w:r>
              <w:rPr>
                <w:b/>
                <w:bCs/>
                <w:color w:val="222122"/>
                <w:lang w:eastAsia="bg-BG"/>
              </w:rPr>
              <w:t>и К матери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Батерия кухненска /стояща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атерия смесителна /стенна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атерия душ 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одомер 5 м3 /за студена вода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одопроводна връзка гъвкава -110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одопроводна връзка гъвкава -90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одопроводна връзка гъвкава - 20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одопроводна връзка гъвкава - 50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одопроводна връзка гъвкава - 70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одоуплътнителна лента /тефлон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Дъга PVC 110/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Дъга PVC 110/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Дъга PVC 50/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Дъга PVC 50/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ран сферичен Ф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ран месингов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ран месингов 3f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ран месингов 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ран спирателен /шибърен СК-Ш Ф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оляно 1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оляно 1,5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уфа 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уфа 3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уфа 1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уфа 2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уфи за бърза връзка Ф 25 /за полипропилен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уфи за бърза връзка Ф 32 /за полипропилен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Намалители 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Намалители 3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Намалители 1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Намалители 2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Нипел 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Нипел 3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Нипел 1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Нипел 2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апа 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апа 3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апа 1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апа 1,5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апа 2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етка 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етка 3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етка 1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етка 1, 5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етка 2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Рогов сиф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Разклонители 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ф</w:t>
            </w:r>
            <w:r>
              <w:rPr>
                <w:lang w:val="en-US" w:eastAsia="bg-BG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Разклонители 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ф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Разклонители 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ф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Разклонители 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ф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Разклонители 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ф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Разклонители 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ф</w:t>
            </w:r>
            <w:r>
              <w:rPr>
                <w:lang w:val="en-US" w:eastAsia="bg-BG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У - коляно 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У - коляно 3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Холендър  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Холендър 3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Холендър 1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оалетна чи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Изолация за тръб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азанче WC - порце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азанче WC - PV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пак тоалетна РVС  бя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ивки голя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ивки сред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ивки мал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алчищ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PVC тръби Ф 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PVC тръби Ф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PVC тръби Ф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PVC тръби Ф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PVC тръби Ф 3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PVC тръби Ф 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PVC тръби Ф 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PVC тръби Ф 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PVC тръби ф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PE</w:t>
            </w:r>
            <w:r>
              <w:rPr>
                <w:lang w:val="en-US" w:eastAsia="bg-BG"/>
              </w:rPr>
              <w:t>H</w:t>
            </w:r>
            <w:r>
              <w:rPr>
                <w:lang w:eastAsia="bg-BG"/>
              </w:rPr>
              <w:t xml:space="preserve">D тръби ф90 рула 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Стоманени тръби 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 xml:space="preserve"> ф 30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 xml:space="preserve">   </w:t>
            </w: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Стоманени тръби  ф52    </w:t>
            </w: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Стоманени тръби  ф75    </w:t>
            </w: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Стоманени тръби  ф100    </w:t>
            </w: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Гумен уплътнител ф100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Гумен уплътнител ф200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11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нела мес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12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Роз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13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аншон </w:t>
            </w:r>
            <w:r>
              <w:rPr>
                <w:lang w:val="en-US" w:eastAsia="bg-BG"/>
              </w:rPr>
              <w:t>W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14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ека връзка</w:t>
            </w:r>
            <w:r>
              <w:rPr>
                <w:lang w:val="en-US" w:eastAsia="bg-BG"/>
              </w:rPr>
              <w:t xml:space="preserve"> W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15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Хидроизолационна замазка 2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b/>
                <w:bCs/>
                <w:color w:val="22201F"/>
                <w:lang w:eastAsia="bg-BG"/>
              </w:rPr>
              <w:t>ІI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16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олтове машинни - Ф 4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17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олтове машинни - Ф 6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00</w:t>
            </w:r>
          </w:p>
        </w:tc>
      </w:tr>
      <w:tr>
        <w:trPr>
          <w:trHeight w:val="3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18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олтове машинни - Ф 8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19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олтове машинни - Ф 10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9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2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олтове машинни - Ф 12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2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олтове машинни - Ф 14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22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от 0,2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2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– 0,4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24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– 0, 6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25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0,8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26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1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27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 за метал  - 2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28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3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29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4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3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5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3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6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32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7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3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8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34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9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35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10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36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11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37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12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38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13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39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 - 14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15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4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16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42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17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4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18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44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19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45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20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46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21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47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22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48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23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49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24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5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25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26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52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27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5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ургии за метал  - 28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54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ргии за дърво – 2 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55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ргии за дърво – 4 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56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ргии за дърво – 6 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57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ргии за дърво – 8 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58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ргии за дърво – 10 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59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ргии за дърво – 12 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6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ргии за дърво – 14 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6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ргии за дърво – 16 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62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ргии за дърво – 18 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6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ргии за дърво – 20 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64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ргии за дърво – 22 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65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ргии за дърво – 22 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66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идии - 1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67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идии – 1,5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68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идии - 2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69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идии - 2,5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7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идии - 3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7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идии - 3,5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5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72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идии - 4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7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идии - 4,5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74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идии - 5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75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идии - 5,5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76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идии - 6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77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идии - 7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78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идии - 8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79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идии - 9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8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идии - 10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8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Гайки - Ф 4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82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Гайки - Ф 6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8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Гайки - Ф 8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84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Гайки - Ф 10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85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Гайки - Ф 12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86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Гайки - Ф 14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87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Диск метал Ф 1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88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Диск метал Ф 2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89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Диск неметал Ф 1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7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9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Диск неметал Ф 2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Дюб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0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Електроди - 2,5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02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Електроди - 3,25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0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Електроди - 4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04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Шайби - Ф 4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05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Шайби - Ф 6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7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06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Шайби - Ф 8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07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Шайби - Ф 10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08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Шайби - Ф 12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09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Шайби - Ф 14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1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ргии с победит – 8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1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ргии с победит – 1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12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ргии ударнопробивни – 8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1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ргии ударнопробивни – 1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14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ргии ударнопробивни– 16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15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ргии ударнопробивни – 18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16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ргии тицитни 16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17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ргии тицитни 18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18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инт самопроб. 3.5х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19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инт самопроб. 5.5х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р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2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Винт самопроб. 5.5х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2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Винт самопроб. 4.2х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22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айка стопорна М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2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айка стопорна М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24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айка стопорна М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25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лт машинен М22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26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лт коларски М6х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27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Болт коларски М6х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28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Болт коларски М6х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29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Болт коларски М6х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3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Болт коларски М6х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3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Болт коларски М8х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32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Болт коларски М8х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3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Анкер М8х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34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тругована панта Ф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35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тругована панта Ф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36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Дюбел 6х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37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Дюбел 8х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38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Дюбел 8х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39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Дюбел 8х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Дюбел 10х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</w:tbl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/>
      </w:pPr>
      <w:r>
        <w:rPr>
          <w:lang w:eastAsia="bg-BG"/>
        </w:rPr>
        <w:t>6.</w:t>
        <w:tab/>
        <w:t xml:space="preserve">Обособена позиция № 6: </w:t>
      </w:r>
      <w:r>
        <w:rPr>
          <w:b/>
          <w:lang w:eastAsia="bg-BG"/>
        </w:rPr>
        <w:t>„Периодични доставки  на Ел. материали“</w:t>
        <w:tab/>
        <w:tab/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tbl>
      <w:tblPr>
        <w:tblW w:w="10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56"/>
        <w:gridCol w:w="1276"/>
        <w:gridCol w:w="15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 xml:space="preserve">№ </w:t>
            </w:r>
            <w:r>
              <w:rPr>
                <w:b/>
                <w:lang w:eastAsia="bg-BG"/>
              </w:rPr>
              <w:t>по ред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АРТИКУЛ /ГРУ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Мерна единиц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ни количества за една годи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 xml:space="preserve">I.Ел. матери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Щепсел трифазен 25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Щепсел трифазен 63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Щепсел шок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р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Луминисцентни пури 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60 см 18-20</w:t>
            </w:r>
            <w:r>
              <w:rPr>
                <w:lang w:val="en-US" w:eastAsia="bg-BG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2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Луминисцентни пури  </w:t>
            </w:r>
            <w:r>
              <w:rPr>
                <w:lang w:val="en-US" w:eastAsia="bg-BG"/>
              </w:rPr>
              <w:t>12</w:t>
            </w:r>
            <w:r>
              <w:rPr>
                <w:lang w:eastAsia="bg-BG"/>
              </w:rPr>
              <w:t>0 см -</w:t>
            </w:r>
            <w:r>
              <w:rPr>
                <w:lang w:val="en-US" w:eastAsia="bg-BG"/>
              </w:rPr>
              <w:t>18-20</w:t>
            </w:r>
            <w:r>
              <w:rPr>
                <w:lang w:eastAsia="bg-BG"/>
              </w:rPr>
              <w:t>V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р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3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 </w:t>
            </w:r>
            <w:r>
              <w:rPr>
                <w:lang w:eastAsia="bg-BG"/>
              </w:rPr>
              <w:t xml:space="preserve">Луминисцентни пури  </w:t>
            </w:r>
            <w:r>
              <w:rPr>
                <w:lang w:val="en-US" w:eastAsia="bg-BG"/>
              </w:rPr>
              <w:t>15</w:t>
            </w:r>
            <w:r>
              <w:rPr>
                <w:lang w:eastAsia="bg-BG"/>
              </w:rPr>
              <w:t>0 см -</w:t>
            </w:r>
            <w:r>
              <w:rPr>
                <w:lang w:val="en-US" w:eastAsia="bg-BG"/>
              </w:rPr>
              <w:t>18-20</w:t>
            </w:r>
            <w:r>
              <w:rPr>
                <w:lang w:eastAsia="bg-BG"/>
              </w:rPr>
              <w:t>V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Луминисцентни пури  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700 мл - 26</w:t>
            </w:r>
            <w:r>
              <w:rPr>
                <w:lang w:val="en-US" w:eastAsia="bg-BG"/>
              </w:rPr>
              <w:t xml:space="preserve"> 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8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Ел. ключов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1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9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онтакт трифазен 25 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0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онтакт двое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онтакт влагозащите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абел ПВВМ 2 х 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1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абел ПВВМ 3 х 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а6ел ПВВМ 2 х 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3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абел ПВВМ 3 х 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абел ПВВМ 2 х 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7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а6ел ПВВМ 3 х 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8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Фасунга висяща  до </w:t>
            </w:r>
            <w:r>
              <w:rPr>
                <w:lang w:val="en-US" w:eastAsia="bg-BG"/>
              </w:rPr>
              <w:t>75</w:t>
            </w:r>
            <w:r>
              <w:rPr>
                <w:lang w:eastAsia="bg-BG"/>
              </w:rPr>
              <w:t xml:space="preserve">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9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рушки 40W, 60W ,75V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5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0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Осветителни тела плафо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3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Предпазители 25 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Предпазители 63 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Автоматични предпазители - 10 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Автоматични предпазители - 16 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Автоматични предпазители - 25 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Автоматични предпазители - 63 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ВТ 3х1,5 кв.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Автоматичен прекъсвач 500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онтактори 63 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онкатори 16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Термозащити за К 16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Термозащити за К-1,2-2,8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Термозащити за К3,2- 4,5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Термозащити за К 4,0-6,3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онтактори 32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шони пу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ушони ст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Индикаторни лампи 220 с крушка- зе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Индикаторни лампи 220 с крушка- черв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белни накрайници 4 кв.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белни накрайници 6 кв.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белни накрайници  10 кв.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лещи за кабелни накрай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белни обувки медни 6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белни обувки медни 10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белни обувки медни 16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белни обувки медни 25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белни обувки медни 25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белни обувки медни 125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белни обувки алуминиеви 150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белни обувки алуминиеви 185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Трансформаторно ма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Изключвателна щанга 20 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редпазни ръкав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чиф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Разделител 20 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роводник ПВ 1,2 кв.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роводник ПВ 2,5 кв.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роводник ПВ 4 кв.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роводник ПВ 6 кв.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роводник ПВ 10 кв.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мпи 500W безстартер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мпи 400W металхалоген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р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Запални устройства400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ед прожектори 20 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пеко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нони мъ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нони жен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Тин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флю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7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олоф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7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Импулсни захранвания 12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 </w:t>
            </w: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7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ШВПС 2 х 2 ,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Разклонител  - 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  <w:lang w:eastAsia="bg-BG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II. Осветителни тела с нискоенергийни лам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Осветител уличен с LED лампа 35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Осветител уличен с LED лампа 70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Осветител парков с нискоенергийна натриева лампа високо налягане 50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фера ф250 (PVC, бяла матова) с лампа енергоспестяваща 20W, Е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рожектор LED 50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  <w:lang w:eastAsia="bg-BG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III. Лампи и дрос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Натриева  лампа високо налягане 70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8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Натриева лампа  високо налягане 50W,SON -T (PIA PLUS),  E 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8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мпа енергоспестяваща 20W, Е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8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етал халогенна лампа 250W (E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8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Дросел натриев 50W с три изв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  <w:lang w:eastAsia="bg-BG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VI. Ел. Материали 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8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бел САВТ 3 х 10+6м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8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роводник СВТ 4 х 6м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8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роводник СВТ 2 х 2,5м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8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роводник СВТ 2 х 4м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8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роводник СВТ 2 х 1,5м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8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ишоп 85- 25/ 0,21мм / 33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9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ишоп 96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9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лемна кутия К2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9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РVС капак за кутия К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9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Автоматичен предпазител 10 А – еднополюсен с възможност да превключва блокировъчен конт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9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Автоматичен предпазител 25 А  – еднополюсен с възможност да превключва блокировъчен конт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9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Автоматичен предпазител 40 А  – еднополюсен с възможност да превключва блокировъчен конт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9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Тръба гофрирана ф 32 (усилена за външен монта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9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иметална клема от три ч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9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Усукан проводник  НН -2 х 16 м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9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Опъвач за УП 2х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Отклонителна клема 1,5-10/ 16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0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Отклонителна клема 16-35/ 16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0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роводник ПВА1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0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онзоли за въздушна мре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0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лт М 14/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0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ука свинска опашка М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0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рограмируем часовник за 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  <w:lang w:eastAsia="bg-BG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V. Ел. Материали РФМ / радиофикационна мрежа 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0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бел ППВР 2х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0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Тел 2мм подцинк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0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ВЦ 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1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ишоп 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1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Часовник двутариф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1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Аранжирана ж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звън описаните, в рамките на прогнозната стойност на договора, Възложителят може да заявява и други артикули, като единичните цени се формират на база цените в  актуалния каталог на изпълнителя, намалени с не по-малко от </w:t>
      </w:r>
      <w:r>
        <w:rPr>
          <w:lang w:val="en-US"/>
        </w:rPr>
        <w:t>15</w:t>
      </w:r>
      <w:r>
        <w:rPr/>
        <w:t xml:space="preserve"> %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 xml:space="preserve">3. Плащания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  <w:b/>
          <w:b/>
          <w:bCs/>
          <w:lang w:val="ru-RU"/>
        </w:rPr>
      </w:pPr>
      <w:r>
        <w:rPr>
          <w:rFonts w:eastAsia="Batang;바탕"/>
          <w:b/>
          <w:bCs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-4820" w:leader="none"/>
        </w:tabs>
        <w:jc w:val="both"/>
        <w:rPr/>
      </w:pPr>
      <w:r>
        <w:rPr>
          <w:lang w:val="ru-RU"/>
        </w:rPr>
        <w:t xml:space="preserve">За извършените доставки за изтеклия календарен месец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издава на вс</w:t>
      </w:r>
      <w:r>
        <w:rPr/>
        <w:t>я</w:t>
      </w:r>
      <w:r>
        <w:rPr>
          <w:lang w:val="ru-RU"/>
        </w:rPr>
        <w:t xml:space="preserve">ка една от Структурите, </w:t>
      </w:r>
      <w:r>
        <w:rPr>
          <w:u w:val="single"/>
          <w:lang w:val="ru-RU"/>
        </w:rPr>
        <w:t>включени в Приложението към настоящата спецификация</w:t>
      </w:r>
      <w:r>
        <w:rPr>
          <w:lang w:val="ru-RU"/>
        </w:rPr>
        <w:t xml:space="preserve"> оригинални данъчни фактури до </w:t>
      </w:r>
      <w:r>
        <w:rPr/>
        <w:t>3</w:t>
      </w:r>
      <w:r>
        <w:rPr>
          <w:vertAlign w:val="superscript"/>
        </w:rPr>
        <w:t>-то</w:t>
      </w:r>
      <w:r>
        <w:rPr/>
        <w:t xml:space="preserve"> число на месеца, следващ отчетния</w:t>
      </w:r>
      <w:r>
        <w:rPr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-4820" w:leader="none"/>
        </w:tabs>
        <w:jc w:val="both"/>
        <w:rPr>
          <w:bCs/>
          <w:lang w:val="ru-RU"/>
        </w:rPr>
      </w:pPr>
      <w:r>
        <w:rPr>
          <w:lang w:val="ru-RU"/>
        </w:rPr>
        <w:t>С</w:t>
      </w:r>
      <w:r>
        <w:rPr/>
        <w:t xml:space="preserve">тойността на издадените фактури,  се заплаща чрез  превод на дължимите суми по посочена от  </w:t>
      </w:r>
      <w:r>
        <w:rPr>
          <w:b/>
        </w:rPr>
        <w:t xml:space="preserve">изпънителя </w:t>
      </w:r>
      <w:r>
        <w:rPr/>
        <w:t xml:space="preserve"> банкова сметка,  в срок до 30 дни след представянето на фактурите.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С П И С Ъ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  <w:t>на бюджетните структури на Община Габрово, до които се извършва доставка на строителни материал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949"/>
        <w:gridCol w:w="2835"/>
        <w:gridCol w:w="184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№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РАЗПОРЕДИТ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ЕИК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</w:tc>
      </w:tr>
      <w:tr>
        <w:trPr>
          <w:trHeight w:val="27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bg-BG"/>
              </w:rPr>
              <w:t xml:space="preserve">Община Габрово, вкл.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кметски наместничества -  Армените, Баланите, Борики, Гръблевци, Дебел дял, Думници, Здравковец, Зелено дърво, Златевци, Кметовци, Кози рог, Мичковци, Райновци, Стоевци, Лесичарка, Трънито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 xml:space="preserve">ОДЗ ДЪГА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ОДЗ ПЪРВИ Ю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ОДЗ РАН БОСИЛЕ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ЦНСТДМ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ЦНСТДМ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ЦНСТДМУПП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пл.”Възраждане” 3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с .Армените, с.Баланите, с.Борики, с.Гръблевци, с.Дебел дял, с.Думници, с.Здравковец, с.Зелено дърво, с.Златевци, с.Кметовци, с.Кози рог, с.Мичковци, с.Райновци, с.Стоевци,с. Лесичарка, с.Трънито;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Варовник №5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Мирни дни №1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Балкан №2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Мирни дни №1А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Хризантема №27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кв. Велчевци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 xml:space="preserve">000215630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Общински спортни им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„Орловска” 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000215630036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Заведения за социалн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гр. Габрово, 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ул. „Ивайло” 1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0002156300385</w:t>
            </w:r>
          </w:p>
        </w:tc>
      </w:tr>
      <w:tr>
        <w:trPr>
          <w:trHeight w:val="57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Дом за възрастни хора с увреж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гр. Габрово, 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„Митко Палаузов” 19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000215630041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ОП „Гробищни парков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„Зелена ливада”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000215630040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ОП „Благоустрояван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гр. Габрово,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бул. „Трети март” 5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b/>
                <w:lang w:eastAsia="bg-BG"/>
              </w:rPr>
              <w:t>00021563004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val="en-US" w:eastAsia="bg-BG"/>
              </w:rPr>
              <w:t>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bg-BG"/>
              </w:rPr>
            </w:pP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rFonts w:eastAsia="Batang;바탕"/>
                <w:b/>
                <w:lang w:eastAsia="bg-BG"/>
              </w:rPr>
              <w:t>„</w:t>
            </w:r>
            <w:r>
              <w:rPr>
                <w:rFonts w:eastAsia="Batang;바탕"/>
                <w:b/>
                <w:lang w:eastAsia="bg-BG"/>
              </w:rPr>
              <w:t>Регионално депо за неопасни отпадъци“ – Габр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гр. Габрово,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пл.”Възраждане”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b/>
                <w:lang w:eastAsia="bg-BG"/>
              </w:rPr>
              <w:t>0002156300444</w:t>
            </w:r>
          </w:p>
        </w:tc>
      </w:tr>
    </w:tbl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ind w:right="113" w:hanging="0"/>
        <w:jc w:val="both"/>
        <w:rPr>
          <w:rFonts w:eastAsia="Batang;바탕"/>
          <w:b/>
          <w:b/>
          <w:u w:val="single"/>
          <w:lang w:eastAsia="bg-BG"/>
        </w:rPr>
      </w:pPr>
      <w:r>
        <w:rPr>
          <w:rFonts w:eastAsia="Batang;바탕"/>
          <w:b/>
          <w:u w:val="single"/>
          <w:lang w:eastAsia="bg-BG"/>
        </w:rPr>
      </w:r>
    </w:p>
    <w:sectPr>
      <w:footerReference w:type="default" r:id="rId2"/>
      <w:type w:val="nextPage"/>
      <w:pgSz w:w="11906" w:h="16838"/>
      <w:pgMar w:left="993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40" w:right="-49" w:hanging="0"/>
      <w:jc w:val="both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Univers 45 Light" w:cs="Times New Roman"/>
    </w:rPr>
  </w:style>
  <w:style w:type="character" w:styleId="WW8Num12z1">
    <w:name w:val="WW8Num12z1"/>
    <w:qFormat/>
    <w:rPr>
      <w:rFonts w:ascii="Wingdings" w:hAnsi="Wingdings" w:cs="Wingdings"/>
      <w:color w:val="000000"/>
      <w:sz w:val="32"/>
      <w:szCs w:val="3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PMingLiU;新細明體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Batang;바탕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mbria" w:hAnsi="Cambria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mbria" w:hAnsi="Cambria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St">
    <w:name w:val="s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CharCharCharCharCharCharCharCharChar">
    <w:name w:val=" Char Char1 Знак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Ani">
    <w:name w:val="ani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harCharChar2CharCharCharCharCharCharCharCharCharCharCharCharCharCharCharChar">
    <w:name w:val=" Char Char Char2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Style1"/>
    <w:basedOn w:val="Normal"/>
    <w:qFormat/>
    <w:pPr>
      <w:widowControl w:val="false"/>
      <w:numPr>
        <w:ilvl w:val="0"/>
        <w:numId w:val="4"/>
      </w:numPr>
      <w:autoSpaceDE w:val="false"/>
      <w:spacing w:lineRule="auto" w:line="360"/>
      <w:jc w:val="both"/>
    </w:pPr>
    <w:rPr>
      <w:rFonts w:ascii="Arial" w:hAnsi="Arial" w:cs="Arial"/>
      <w:sz w:val="22"/>
      <w:szCs w:val="22"/>
      <w:lang w:val="ru-RU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itle3">
    <w:name w:val="Title 3"/>
    <w:basedOn w:val="Heading3"/>
    <w:qFormat/>
    <w:pPr>
      <w:numPr>
        <w:ilvl w:val="0"/>
        <w:numId w:val="6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 w:val="26"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tre4">
    <w:name w:val="titre4"/>
    <w:basedOn w:val="Normal"/>
    <w:qFormat/>
    <w:pPr>
      <w:numPr>
        <w:ilvl w:val="0"/>
        <w:numId w:val="5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 w:val="26"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2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uto" w:line="288"/>
      <w:jc w:val="both"/>
    </w:pPr>
    <w:rPr>
      <w:sz w:val="26"/>
      <w:szCs w:val="20"/>
      <w:lang w:val="en-US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6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6"/>
      <w:szCs w:val="20"/>
      <w:lang w:val="en-US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rFonts w:ascii="Tahoma" w:hAnsi="Tahoma" w:cs="Tahoma"/>
      <w:sz w:val="26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">
    <w:name w:val=" Char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3">
    <w:name w:val="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9:00Z</dcterms:created>
  <dc:creator>RS</dc:creator>
  <dc:description/>
  <cp:keywords/>
  <dc:language>en-US</dc:language>
  <cp:lastModifiedBy>Miryana Hristova</cp:lastModifiedBy>
  <cp:lastPrinted>2017-11-03T16:24:00Z</cp:lastPrinted>
  <dcterms:modified xsi:type="dcterms:W3CDTF">2017-11-03T14:26:00Z</dcterms:modified>
  <cp:revision>93</cp:revision>
  <dc:subject/>
  <dc:title>Specifikacii</dc:title>
</cp:coreProperties>
</file>