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6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</w:rPr>
        <w:t xml:space="preserve">Обособена позиция № 6: </w:t>
      </w:r>
      <w:r>
        <w:rPr>
          <w:b/>
          <w:sz w:val="24"/>
          <w:szCs w:val="24"/>
        </w:rPr>
        <w:t>„Периодични доставки  на Ел. материал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1"/>
        <w:gridCol w:w="1277"/>
        <w:gridCol w:w="280"/>
        <w:gridCol w:w="1138"/>
        <w:gridCol w:w="1418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№ по ред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ИКУЛ /ГРУП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а един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ни количества за една 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Ел. материал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трифазен 25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трифазен 63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псел шок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Луминисцентни пур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 см 18-20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Луминисцентни пури  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0 см -</w:t>
            </w:r>
            <w:r>
              <w:rPr>
                <w:sz w:val="24"/>
                <w:szCs w:val="24"/>
                <w:lang w:val="en-US"/>
              </w:rPr>
              <w:t>18-20</w:t>
            </w:r>
            <w:r>
              <w:rPr>
                <w:sz w:val="24"/>
                <w:szCs w:val="24"/>
              </w:rPr>
              <w:t>V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уминисцентни пури 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 см -</w:t>
            </w:r>
            <w:r>
              <w:rPr>
                <w:sz w:val="24"/>
                <w:szCs w:val="24"/>
                <w:lang w:val="en-US"/>
              </w:rPr>
              <w:t>18-20</w:t>
            </w:r>
            <w:r>
              <w:rPr>
                <w:sz w:val="24"/>
                <w:szCs w:val="24"/>
              </w:rPr>
              <w:t>V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минисцентни пури 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00 мл - 26</w:t>
            </w:r>
            <w:r>
              <w:rPr>
                <w:sz w:val="24"/>
                <w:szCs w:val="24"/>
                <w:lang w:val="en-US"/>
              </w:rPr>
              <w:t xml:space="preserve"> 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 ключов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 трифазен 25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 двое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 влагозащите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 ПВВМ 2 х 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 ПВВМ 3 х 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6ел ПВВМ 2 х 2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 ПВВМ 3 х 2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 ПВВМ 2 х 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6ел ПВВМ 3 х 4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сунга висяща  до </w:t>
            </w: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 xml:space="preserve">W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шки 40W, 60W ,75V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тителни тела плафон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азители 25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азители 63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ни предпазители - 10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ни предпазители - 16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ни предпазители - 25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ни предпазители - 63 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 3х1,5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н прекъсвач 500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и 63 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атори 16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защити за К 16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защити за К-1,2-2,8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защити за К3,2- 4,5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защити за К 4,0-6,3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и 32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они пус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они сто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ни лампи 220 с крушка- зе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ни лампи 220 с крушка- черв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накрайници 4 кв.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накрайници 6 кв.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накрайници  10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за кабелни накрайниц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6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10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16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25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25/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медни 125/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алуминиеви 150/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ни обувки алуминиеви 185/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о масл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ключвателна щанга 20 k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азни ръкавиц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ф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 20 k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 1,2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 2,5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 4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 6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 10 кв.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500W безстартер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400W металхалоген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лни устройства400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прожектори 20 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о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они мъ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они жен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о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ф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сни захранвания 12 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ПС 2 х 2 ,5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  - трой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Осветителни тела с нискоенергийни ламп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 уличен с LED лампа 35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 уличен с LED лампа 70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тител парков с нискоенергийна натриева лампа високо налягане 50W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ф250 (PVC, бяла матова) с лампа енергоспестяваща 20W, Е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LED 50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Лампи и дрос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ева  лампа високо налягане 70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ева лампа  високо налягане 50W,SON -T (PIA PLUS),  E 2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енергоспестяваща 20W, Е 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 халогенна лампа 250W (E4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ел натриев 50W с три извод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Ел. Материали 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 САВТ 3 х 10+6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СВТ 4 х 6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СВТ 2 х 2,5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СВТ 2 х 4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СВТ 2 х 1,5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шоп 85- 25/ 0,21мм / 33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шоп 96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на кутия К2 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VС капак за кутия К 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н предпазител 10 А – еднополюсен с възможност да превключва блокировъчен конт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н предпазител 25 А  – еднополюсен с възможност да превключва блокировъчен конт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н предпазител 40 А  – еднополюсен с възможност да превключва блокировъчен конт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ъба гофрирана ф 32 (усилена за външен монтаж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метална клема от три ч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укан проводник  НН -2 х 16 м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ъвач за УП 2х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елна клема 1,5-10/ 16-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елна клема 16-35/ 16-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ВА1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золи за въздушна мреж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 14/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 свинска опашка М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руем часовник за 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Ел. Материали РФМ / радиофикационна мрежа 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 ППВР 2х0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2мм подцинков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Ц л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шоп л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ник двутарифе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нжирана ж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19T07:46:00Z</dcterms:modified>
  <cp:revision>61</cp:revision>
  <dc:subject/>
  <dc:title>„РАЗРАБОТВАНЕ И ОЦЕНКИ НА ИНТЕГРИРАН ПЛАН ЗА ГРАДСКО ВЪЗСТАНОВЯВАНЕ И РАЗВИТИЕ (ИПГВР) НА ГР</dc:title>
</cp:coreProperties>
</file>